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edis6 6.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0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2006&amp;ndash;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Salvatore Sanfilippo (adapted to Redis coding sty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am 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arish Mallipeddi - harish.mallipeddi@gmail.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illiam Ah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Pieter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Amazon.com, Inc. 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is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zhenwei p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ietro Cerutti &lt;gahr@gahr.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Jason Evans &lt;jasone@canon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rk Adler Originally by: crc64.c Version 1.4  16 Dec 2013  Mark Adler Modifications by Matt Stancliff &lt;matt@genges.com&gt;: - removed CRC64-specific behavior - added generation of lookup tables by parameters - removed inversion of CRC input/result - removed automatic initialization in favor of explicit initializ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mitry Bakhva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20,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 &lt;jeanphilippe.aumass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oyen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 &lt;djb@cr.yp.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Meir Shpilraien &lt;meir at redislabs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MSGPACKCOPYRIGHT   "Copyright (C) 2012,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9-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Mike P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Marcus Geelnard &lt;m at bitsnbites dot e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Stancliff &lt;matt at genges dot com&gt;, Jan-Erik Rediger &lt;janerik at fnordig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alvatore Sanfilippo This code is released under the BSD 2 clause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Georges Menie (www.meni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2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Austin Apple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vir Volk &lt;dvirsk at gmail dot com&g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OPYRIGHT</w:t>
        <w:tab/>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4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Amazon Web Servic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Mozilla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is Lab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yinqiwen &lt;yinqiwe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Makoto Matsumoto and Takuji Nishimura,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 xml:space="preserve">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449</vt:lpwstr>
  </property>
</Properties>
</file>